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DCJFFO+Arial,Bold;Arial" w:ascii="DCJFFO+Arial,Bold;Arial" w:hAnsi="DCJFFO+Arial,Bold;Arial"/>
          <w:b/>
          <w:bCs/>
          <w:color w:val="000000"/>
          <w:sz w:val="34"/>
          <w:szCs w:val="34"/>
        </w:rPr>
        <w:t xml:space="preserve">Checkliste zur Antragstellung für andere prospektive Forschung erstvotierend </w:t>
      </w: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  <w:t xml:space="preserve">(Bitte dem Antrag beifügen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CJFFO+Arial,Bold;Arial" w:hAnsi="DCJFFO+Arial,Bold;Arial" w:cs="DCJFFO+Arial,Bold;Arial"/>
          <w:b/>
          <w:b/>
          <w:bCs/>
          <w:i/>
          <w:i/>
          <w:color w:val="000000"/>
          <w:sz w:val="23"/>
          <w:szCs w:val="23"/>
        </w:rPr>
      </w:pP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  <w:t xml:space="preserve">Nur vollständige Anträge gehen ins Bewertungsverfahren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color w:val="000000"/>
          <w:sz w:val="28"/>
          <w:szCs w:val="28"/>
        </w:rPr>
      </w:pPr>
      <w:r>
        <w:rPr>
          <w:rFonts w:cs="DCJFIB+Arial;Arial" w:ascii="DCJFIB+Arial;Arial" w:hAnsi="DCJFIB+Arial;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Bitte die nachfolgend genannten Unterlagen ausschließlich </w:t>
      </w:r>
      <w:r>
        <w:rPr>
          <w:rFonts w:cs="DCJFFO+Arial,Bold;Arial" w:ascii="DCJFFO+Arial,Bold;Arial" w:hAnsi="DCJFFO+Arial,Bold;Arial"/>
          <w:b/>
          <w:bCs/>
          <w:color w:val="000000"/>
          <w:sz w:val="23"/>
          <w:szCs w:val="23"/>
        </w:rPr>
        <w:t xml:space="preserve">als Orginal-pdf-Dateien </w:t>
      </w:r>
      <w:r>
        <w:rPr>
          <w:rFonts w:cs="DCJFHA+Arial;Arial" w:ascii="DCJFHA+Arial;Arial" w:hAnsi="DCJFHA+Arial;Arial"/>
          <w:color w:val="000000"/>
          <w:sz w:val="23"/>
          <w:szCs w:val="23"/>
        </w:rPr>
        <w:t>in den ethikPool hochladen. Bitte beachten Sie die Deadline für die Sitzung jeweils am Dienstag 14 Tage vor Sitzung um 12:00 Uhr. Eine gesonderte schriftliche Einreichung auf dem Postweg ist ausdrücklich nicht erforderl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Formloses Anschreiben des verantwortlichen Projektleiters auf Klinikbogen. Sollte es sich um eine Promotion handeln, müssen Name und Matrikelnummer der Doktorandin / des Doktoranden genannt werd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Antragsformular ausgefüllt, datiert und unterzeichnet mit eindeutiger Angabe des  verantwortlichen Projektleiters </w:t>
      </w:r>
    </w:p>
    <w:p>
      <w:pPr>
        <w:pStyle w:val="Normal"/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Studienprotokol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Case Report Form (vollständiger Datenerhebungsbogen, er muss sämtliche Parameter enthalten, die erhoben werden solle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Patienten- und/oder Probandeninformation (altersentsprechen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Informationen für Angehörige/Betreuer bzw. Eltern/Erziehungsberechtig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Einverständniserklärung/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die unterschriebene Erklärung zum „Umgang mit Patienten- und Probandendaten im Rahmen einer Dissertation“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weitere studienbedingt notwendige Unterlagen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___________________________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Unterschrift des Antragstellers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CJFHA+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CJFFO+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DCJFIB+Arial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DCJFHA+Arial;Arial" w:hAnsi="DCJFHA+Arial;Arial" w:eastAsia="Calibri" w:cs="DCJFHA+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DCJFFO+Arial,Bold;Arial" w:hAnsi="DCJFFO+Arial,Bold;Arial" w:cs="DCJFFO+Arial,Bold;Arial"/>
      <w:sz w:val="24"/>
      <w:szCs w:val="24"/>
    </w:rPr>
  </w:style>
  <w:style w:type="character" w:styleId="TitelZchn">
    <w:name w:val="Titel Zchn"/>
    <w:qFormat/>
    <w:rPr>
      <w:rFonts w:ascii="DCJFFO+Arial,Bold;Arial" w:hAnsi="DCJFFO+Arial,Bold;Arial" w:cs="DCJFFO+Arial,Bold;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CJFFO+Arial,Bold;Arial" w:hAnsi="DCJFFO+Arial,Bold;Arial" w:eastAsia="Calibri" w:cs="DCJFFO+Arial,Bold;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01:00Z</dcterms:created>
  <dc:creator>dr. dahm</dc:creator>
  <dc:description/>
  <dc:language>en-US</dc:language>
  <cp:lastModifiedBy>Schnell</cp:lastModifiedBy>
  <cp:lastPrinted>2008-10-29T10:30:00Z</cp:lastPrinted>
  <dcterms:modified xsi:type="dcterms:W3CDTF">2019-06-12T14:01:00Z</dcterms:modified>
  <cp:revision>2</cp:revision>
  <dc:subject/>
  <dc:title/>
</cp:coreProperties>
</file>