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NIS (Arzneimittel) nachberat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der hiesigen Ethik-Kommission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achinformation zum Arzneimitt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das / die Voten der erstvotierenden Ethik-Kommis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weitere studienbedingt notwendige Unterlag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8:00Z</dcterms:created>
  <dc:creator>dr. dahm</dc:creator>
  <dc:description/>
  <dc:language>en-US</dc:language>
  <cp:lastModifiedBy>Schnell</cp:lastModifiedBy>
  <cp:lastPrinted>2008-10-29T10:30:00Z</cp:lastPrinted>
  <dcterms:modified xsi:type="dcterms:W3CDTF">2019-06-14T08:08:00Z</dcterms:modified>
  <cp:revision>2</cp:revision>
  <dc:subject/>
  <dc:title/>
</cp:coreProperties>
</file>