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die Errichtung einer Biobank erstvotier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Biobank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Sämtliche SOP´s (Standard Operating Procedures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Bioprobenprotokoll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Nutzungsordnun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ggf. Satzun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  <w:t>Muster-Probennutzungsvertra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  <w:lang w:val="en-US"/>
        </w:rPr>
      </w:pPr>
      <w:r>
        <w:rPr>
          <w:rFonts w:cs="DCJFHA+Arial;Arial" w:ascii="DCJFHA+Arial;Arial" w:hAnsi="DCJFHA+Arial;Arial"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sonstige Verträg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Datenschutzkonzep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1:00Z</dcterms:created>
  <dc:creator>dr. dahm</dc:creator>
  <dc:description/>
  <dc:language>en-US</dc:language>
  <cp:lastModifiedBy>Schnell</cp:lastModifiedBy>
  <cp:lastPrinted>2008-10-29T10:30:00Z</cp:lastPrinted>
  <dcterms:modified xsi:type="dcterms:W3CDTF">2019-06-14T09:00:00Z</dcterms:modified>
  <cp:revision>3</cp:revision>
  <dc:subject/>
  <dc:title/>
</cp:coreProperties>
</file>