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>Checkliste zur Antragstellung für Studien nach § 23 MPG nachberatend (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Bitte beachten Sie die Deadline für die Sitzung jeweils am Dienstag 14 Tage vor Sitzung um 12:00 Uhr. 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der hiesigen Ethik-Kommission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Studienprotokoll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Patienten- und/oder Probandeninformation (altersentsprechend)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Informationen für Angehörige/Betreuer bzw. Eltern/Erziehungsberechtigte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verständniserklärung/en in der von der erstberatenden Ethik-Kommission votierten Ver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Informationen zum Medizinprodukt: CE-Zertifikat, Konformitätserklärung, Benutzerhandbu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das / die Voten der erstvotierenden Ethik-Kommis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die unterschriebene Erklärung zum „Umgang mit Patienten- und Probandendaten im Rahmen einer Dissertation“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weitere studienbedingt notwendige Unterlage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51:00Z</dcterms:created>
  <dc:creator>dr. dahm</dc:creator>
  <dc:description/>
  <dc:language>en-US</dc:language>
  <cp:lastModifiedBy>Schnell</cp:lastModifiedBy>
  <cp:lastPrinted>2008-10-29T10:30:00Z</cp:lastPrinted>
  <dcterms:modified xsi:type="dcterms:W3CDTF">2019-06-14T07:53:00Z</dcterms:modified>
  <cp:revision>3</cp:revision>
  <dc:subject/>
  <dc:title/>
</cp:coreProperties>
</file>